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выполнения и сдачи заданий СРО и СРОП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0"/>
        <w:gridCol w:w="1560"/>
        <w:gridCol w:w="1560"/>
        <w:gridCol w:w="1163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задание. Содерж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и контро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иды растительного сырья в технологи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3. с.164-168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иды животного сырья в технологи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3. с.168-17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требования к процессу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7.с. 7-87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-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требования  экологической безопасност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7.с. 4-6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нения биотехнологических свойств полуфабрика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. с.47-48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lineRule="atLeast" w:line="0" w:before="0" w:after="0"/>
              <w:rPr/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обавок животного происхождения в формировании органолептических и физико-химических показателей качества му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 с.38-42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овых растительных добавок в формировании органолептических и физико-химических показателей качества му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. 35- 36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тходных технолог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. 42- 48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добавки из растительного и животного сырья в технологии му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тр.77-8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 процессы, происходящие при хранении му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4.с.245-249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родукции, заложенной на хран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01-3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модификации технологий в производств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с.331-3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нения пищевой и биологической ценности муки обогащенной добавками животного происхождения по сравнению с традиционны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37-3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lineRule="atLeast" w:line="0"/>
              <w:rPr/>
            </w:pPr>
            <w:r>
              <w:rPr/>
              <w:t>контрольная работ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ая обработка сырья для производ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52-3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,1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ие и микробиологические изменения муки в процессе хра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менение документов в области стандартизации для обеспечения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ные понятия дисципл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52-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опро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5:00Z</dcterms:created>
  <dc:creator>Admin</dc:creator>
  <dc:description/>
  <cp:keywords/>
  <dc:language>en-US</dc:language>
  <cp:lastModifiedBy>ASI2</cp:lastModifiedBy>
  <cp:lastPrinted>2014-01-26T22:18:00Z</cp:lastPrinted>
  <dcterms:modified xsi:type="dcterms:W3CDTF">2014-01-26T16:19:00Z</dcterms:modified>
  <cp:revision>6</cp:revision>
  <dc:subject/>
  <dc:title/>
</cp:coreProperties>
</file>